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policy numbers. Insurance providers writing direct business should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overs the following category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n insurer to an original policyholder, as opposed to any reinsurance contract provided for the insurer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lang w:val="en-GB"/>
              </w:rPr>
              <w:t>The category above is further split into the Non-Life insurance line of business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required information for each column discussed below is also split int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Annual – Business written on the basis of an annual policy contract boundary </w:t>
            </w:r>
            <w:r>
              <w:rPr>
                <w:color w:val="984806"/>
                <w:lang w:val="en-GB"/>
              </w:rPr>
              <w:t xml:space="preserve">(as defined in FSI 2.2)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Monthly – Business written on the basis of a monthly policy contract boundary </w:t>
            </w:r>
            <w:r>
              <w:rPr>
                <w:color w:val="984806"/>
                <w:lang w:val="en-GB"/>
              </w:rPr>
              <w:t xml:space="preserve">(as defined in FSI 2.2)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erm – Business written on the basis of a policy contract boundary </w:t>
            </w:r>
            <w:r>
              <w:rPr>
                <w:color w:val="984806"/>
                <w:lang w:val="en-GB"/>
              </w:rPr>
              <w:t xml:space="preserve">(as defined in FSI 2.2), </w:t>
            </w:r>
            <w:r>
              <w:rPr>
                <w:lang w:val="en-GB"/>
              </w:rPr>
              <w:t>other than annual or monthly, irrespective of the payment frequency of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Where a contract covers risks across the different lines of business for Non-Life (re)insurance obligations, these contracts should be unbundled into the appropriate lines of business. Consider the following exampl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the policy count should be 1 under “Motor”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household contents and the house (i.e. building insurance), the policy count should be 1 under “Motor” and 1 under “Property”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us, for any unique policy number (i.e. single policy), the policy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the number of policies, a “Balancing Item” row has been included in order to appropriately aggregate the policy counts across segments. For the examples given above this row will contain the following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the policy count should be 1 under “Motor”. The “Balancing Item” row will contain a zero. This 1 Motor policy will be aggregate to 1 policy overall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household contents and the house (i.e. building insurance), the policy count should be 1 under “Motor” and 1 under “Property”. The “Balancing Item” will be -1 in this case. Thus, 1 Motor plus 1 Property plus (-1) Balancing Item will aggregate to 1 policy overal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 Force at Start of Quart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in force at the start of the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incepting during the quarter for the first time or after a break in coverage. Monthly renewable business should not be included in this column unless there was a break in coverag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number of policies that have been transferred to the insurer in terms of </w:t>
            </w:r>
            <w:r>
              <w:rPr>
                <w:color w:val="984806"/>
              </w:rPr>
              <w:t>Part V of the Short-Term Insurance Act, 199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Existing Polic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which were in force at the start of the year that cancelled or laps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us, it includes all policies that were in force at the start of the year, but not in force at the end of the yea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New Polic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which were included under “New”, but that was not in force at the end of the year (i.e. cancelled or lapsed in the same year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V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Total number of policies that have been transferred to another insurer in terms of </w:t>
            </w:r>
            <w:r>
              <w:rPr>
                <w:color w:val="984806"/>
              </w:rPr>
              <w:t>Part V of the Short-Term Insurance Act, 199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Quart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W to Y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lculated field which shows the total number of policies in force at the end of the quarte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1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5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6-11-25T09:50:00Z</dcterms:modified>
  <cp:revision>13</cp:revision>
  <dc:subject/>
  <dc:title/>
</cp:coreProperties>
</file>